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10/2010. (II.15.) sz.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>a város 2010. évi költségve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z államháztartásról szóló - többször módosított - 1992. évi XXXVIII. törvény 65.§-a alapján – figyelembe véve ezen jogszabály, valamint a Magyar Köztársaság 2010. évi költségvetéséről szóló 2009. évi CXXX. Törvényre, és az Államháztartás működési rendjéről szóló 292/2009.(XII.19.) Kormányrendeletben  meghatározottakat – a 2010.évi költségvetésérő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rendelet hatálya az Önkormányzatra, a Polgármesteri Hivatalra és az Önkormányzat által fenntartott költségvetési szervekre (intézményekre)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rendelet hatálya a helyi kisebbségi önkormányzatok esetében a támogatás folyósítására terjed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A költségvetés címrendje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z Önkormányzat, a Polgármesteri Hivatal, az önálló gazdálkodási jogkörrel rendelkező költségvetési intézmények külön-külön alkotnak egy-egy   költségvetési címet. Címet alkotnak továbbá a pénzbeni juttatások, a támogatások, átadott pénzeszközök, a céltartalékok és a felhalmozási kiadások. A részben önálló gazdálkodási jogkörrel rendelkező költségvetési intézmények alcímeket alkotnak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A Képviselő-testület által jóváhagyott költségvetési címrendet jelen rendelt 1.sz. függeléke tartalmazza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 bevételi és kiadási előirányz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>A Képviselő-testület Dunakeszi város 2010. évi bevételének főösszegét 5.128.968 eFt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(2) Az (1) bekezdésben megállapított bevételek forrásonkénti, illetve működési és felhalmozási cél szerinti részletezését az 1. sz. melléklet tartalmazza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(1) A Képviselő-testület Dunakeszi Város 2010. évi kiadásának főösszegét 5.128.968  eFt 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(1) bekezdés szerinti kiadások jogcímenkénti megoszlását az 1. sz. melléklet tartalmaz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- a törvényben jóváhagyott normatívák alapján - a város 2010. évi normatív állami hozzájárulásának összegét 2.082.044 e Ft-ban határozza meg, melyet jogcímenként a 2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működési költségvetésének keretében realizált többlet bevételeit az általános tartalékba helyezi és a Képviselő-testület a költségvetési rendelet soron következő módosításánál dönt  annak felhasználásáró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2) A költségvetésben nem tervezett felhalmozási és tőkejellegű bevételek felhasználásáról negyedévenként a Képviselő-testület a költségvetés módosításánál rendelet formájában dö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115636 eFt összegben állapítja meg az önkormányzati pénzalapokat, támogatásokat és pénzeszköz átad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i pénzalapok, támogatások és pénzeszköz átadások részletezését a 3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Képviselő-testület 179.806 eFt céltartalékot állapí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céltartalék feladatonkénti részletezését a 4.sz. melléklet mutatj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Polgármesteri Hivatal bevételeinek szakfeladatonkénti összesítő táblázata e rendelet 5/A. sz. melléklete, működési kiadásainak összesítő táblázata az 5/B. sz. mellék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z Önkormányzat összevont költségvetési mérlegét a 6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7) Az Önkormányzat önálló intézményeinek bevételeit és kiadásait kiemelt előirányzatonként a 7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) A GESZ, a hozzá tartozó részben önálló intézmények és szakfeladatok bevételeit és kiadásait kiemelt előirányzatonként a 8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9) Az önálló – és részben önálló gazdálkodási jogkörrel rendelkező költségvetési szervek engedélyezett létszámkereteit – mely összesen: 873, ebből 835 teljes munkaidős és 38 részmunkaidős állásra vonatkozik, e rendelet 9. sz.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0) Az önkormányzat által nyújtott közvetett támogatások bemutatását a 10.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1) A működési és a felhalmozási célú várható bevételi és kiadási előirányzatokat tájékoztató jelleggel, mérlegszerűen, 2010. 2011. és 2012. évekre a 11. 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2) Az Önkormányzat több éves kihatással járó döntésekből származó kötelezettségeit éves bontásban a 12. sz. melléklet tartalmazza. A későbbi évek előirányzatait a Képviselő-testület véglegesen az adott évi költségvetés elfogadásakor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3) A Dunakeszi Város Cigány Önkormányzat költségvetését, a Dunakeszi Lengyel Kisebbségi Önkormányzat költségvetését, A Bolgár Kisebbségi Önkormányzat költségvetését, és a Német  Kisebbségi Önkormányzat költségvetését a  13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4) Az önkormányzat előirányzat felhasználási tervét a 14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5) Az önálló intézmények pénzellátása a finanszírozási terv a 15. sz. mellék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6) A  nem kötelező önkormányzati feladatok bemutatását a 16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lőirányzatok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z Önkormányzat, a Polgármesteri Hivatal és a költségvetési szervek jóváhagyott bevételi és kiadási előirányzatai év közben megváltoztathat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és a Polgármesteri Hivatal jóváhagyott előirányzatainak szakfeladaton belüli módosítási és átcsoportosítási jogát a Képviselő-testüle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z Önkormányzat és a Polgármesteri Hivatal jóváhagyott előirányzatainak szakfeladatok közötti átcsoportosításának jogát a Képviselő-testület 50.000 eFt értékhatárig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Önkormányzat önállóan működő és gazdálkodó költségvetési szervei saját hatáskörben előirányzat-módosítást hajthatnak végre. Az előirányzat módosításról a Polgármester a Képviselő-testületet 30 napon belül tájékoztatni köteles. A Képviselő-testület az önállóan működő és gazdálkodó intézmény saját hatáskörben végrehajtott előirányzat változásai miatt a költségvetési rendeletet negyedévente módosítja.  </w:t>
      </w:r>
    </w:p>
    <w:p>
      <w:pPr>
        <w:pStyle w:val="BodyText2"/>
        <w:tabs>
          <w:tab w:val="clear" w:pos="8931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Ha évközben az Országgyűlés, a Kormány, illetve valamely költségvetési fejezet vagy elkülönített állami pénzalap az önkormányzat számára pótelőirányzatot biztosít, arról a  Polgármester negyedévenként köteles tájékoztatást adni a Képviselő-testület részér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az általános és céltartalékkal – az azonnali megoldást igénylő feladatok kivételével -, valamint a Környezetvédelmi Kerettel való rendelkezés jogá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 céltartalék azonnali megoldást igénylő feladatok elnevezésű sor előirányzatának felhasználásáról a Jogi és Pénzügyi Ellenőrző Bizottság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szociális juttatások előirányzat maradványának átcsoportosításához a Jogi és Pénzügyi  Ellenőrző Bizottság jóváhagyás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Polgármester és a Jogi és Pénzügyi Ellenőrző Bizottság negyedévente köteles tájékoztatást adni a Képviselő-testület részére az általános és a céltartalék, valamint a Környezetvédelmi Keret felhaszná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5) Az önkormányzat költségvetéséből támogatott szervezetek, illetve magánszemélyek számára számadási kötelezettséget kell előírni a céljelleggel- nem szociális ellátásként – juttatott összegek rendeltetésszerű felhasználásáról, melyet minden esetben a megkötött együttműködési/támogatói megállapodásban kell rögzíten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A Képviselő-testület a helyi kisebbségi önkormányzat költségvetési határozatának törvényességéért, bevételi és kiadási előirányzatainak megállapításáért, illetve egyéb más kötelezettségvállalásaiért felelősséggel nem tartozik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§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közüzemi szolgáltatások előirányzatai (elektromos energia, víz- és csatornadíj, gázenergia, távhő és melegvíz szolgáltatás) kötött felhasználású előirányza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 Az intézményeknek a háromnegyedéves adatok ismeretében - a többletbevételek figyelembe vétele mellett - tájékoztatni kell a felügyeleti szervet a várható maradványról, illetve pótigényről. A Polgármester saját hatáskörben dönt a közüzemi szolgáltatások közötti előirányzatok átcsoportosításáról. Többlet igény esetén a Jogi és Pénzügyi Ellenőrző Bizottság tárgyév november 30-ig dönt a finanszíroz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mennyiben az Önkormányzatnak abból származik visszafizetési kötelezettsége a 2009.évi normatív állami hozzájárulás elszámolása során, mert az intézmény neki felróható ok miatt téves adatot szolgáltatott a feladatmutatók felmérésekor, annak következményét – támogatás csökkentését – az adott intézmény vis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.§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 nyugdíjba vonulók bérének költségvetési évben keletkező tartós bérmaradványa valamennyi költségvetési intézménytől elvonásra kerül, az a következő évben nem tervez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intézmény a felügyeleti szervet haladéktalanul értesíti az előirányzat maradvány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előirányzat maradványt a költségvetés soron következő módosításánál a céltartalék növekedéseként kell szerepeltetn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költségvetés végrehajtásá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gazdálkodás biztonsága érdekében folyamatosan figyelemmel kell kísérni az Önkormányzat költségvetési folyószámlájának egyenlegét. A negyedévenkénti kiadások nem haladhatják meg a halmozott bevételek össz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Képviselő-testülete a likviditási hitelkeretet 500.000 eFt-ban határozza meg, a hitelkeret rendelkezésre tartását 2010. december 31-ig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(3) Az Önkormányzat bérfizetésének biztonsága érdekében a Képviselő-testület a Polgármester részére szükség szerint, de maximum 100.000 eFt összeghatárig engedélyezi rövid lejáratú értékpapír értékesítését. Az értékesítésről és a visszavásárlásról a Polgármester a Jogi és Pénzügyi Ellenőrző Bizottságot és a Képviselő-testületet a soron következő ülésen tájékoztatni kötele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i gazdálkodás során az év közben létrejött költségvetési többletet értékpapír vásárlás, illetve pénzintézeti pénzlekötés útján hasznosíthatja. A pénzügyi műveletek lebonyolítását a Polgármester hatáskörébe uta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(5) Fejlesztési kiadások a pályázati támogatással rendelkező beruházások kivételével csak realizálódott bevételekből teljesíthető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Képviselő-testület a társadalmi szervezetek és egyházak támogatására elkülönített pénzeszköz-felhasználásának engedélyezésé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Polgármester negyedévente köteles tájékoztatást adni a Képviselő-testület részére az engedélyezett pénzeszköz-felhasznál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1) A Képviselő-testület a közművelődési pénzkeret és a VOKE JAMK támogatását a Művelődési és Közoktatási Bizottságra, az ifjúsági és sport célra, valamint a DVSE támogatására tervezett pénzeszközeinek felhasználását a Sport, Ifjúsági és Vagyonnyilatkozatot Ellenőrző Bizottságra, a nemzetközi kapcsolatok keretösszeg felhasználását a nemzetközi kapcsolatok tanácsnokának javaslatait figyelembe véve a Polgármesterre, valamint a szociális és az egészségügyi célra tervezett pénzeszköz támogatások felhasználását a Szociális és Egészségügyi Bizottságra átruhá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illetékes bizottságok kötelesek a pénzeszközök felhasználását folyamatosan ellenőrizni, a bizottságok elnökei kötelesek negyedévente tájékoztatást adni a Jogi és Pénzügyi Ellenőrző Bizottságnak, évente a Képviselő-testület részére az engedélyezett pénzeszközök felhaszná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keretösszegek igénybevételére felhatalmazottak a  kiadások teljesítésénél kötelesek figyelemmel lenni e rendelet 12. § (1) bekezd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e az évközi központi előirányzat-módosítások felhasználásának engedélyezését a Polgármesterre átruházza. Ezen összegeket az évközi költségvetés módosításaiban 90 napon belül kell átvezetn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Ez a rendelet a kihirdetés napj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02.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>Dr. Illés Melinda</w:t>
        <w:tab/>
        <w:tab/>
        <w:t>Kecskeméthy Géz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  <w:tab/>
        <w:tab/>
        <w:t>polgármester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 a mai napon kihirdetésre került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unakeszi, 2010. 02.15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egyző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1.sz. függelék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Képviselő-testület a költségvetési címrendet az alábbiak szerint határozza meg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075"/>
        <w:gridCol w:w="479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 száma és neve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ím száma és nev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Önkormányz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1-3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Város Cigány Önkormányzat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Város Lengyel Kisebbségi Önkormányzat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Német Kisebbségi 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Dunakeszi Bolgár Kisebbségi Önkormányzat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. Polgármesteri Hivat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2-2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 GESZ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GESZ önállóan gazdálkodó költségvetési szerv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nóti Miklós Gimnázium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zent István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zéchenyi István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Bárdos Lajos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Kőrösi Csoma Sándor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Fazekas Mihály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rkas Ferenc Alapfokú Művészetoktatási Intézmény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zterlánc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átszóház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ros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evelési Tanácsadó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lcsey F. könyvtár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gészségügyi Alapellátási Szolgál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psugár Gondozási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zociális Alapellátási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unakeszi Alsó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ESZ gazdasági szervezet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nyhá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Üdülteté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asút u. 11.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kör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. Szakorvosi Rendelőintéze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zakorvosi Rendelőintézet önállóan gazdálkodó költségvetési szerv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. Ellátottak juttatása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Rendszeres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seti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. Támogatások, átadott pénzeszközö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gyéb támog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. Céltartalé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Céltartalék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. Felhalmozási jellegű kiadáso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Felhalmozási jellegű kiadás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5:00Z</dcterms:created>
  <dc:creator>Pállné Kovács Mária</dc:creator>
  <dc:description/>
  <cp:keywords/>
  <dc:language>en-US</dc:language>
  <cp:lastModifiedBy>Dunakeszi Város Polgármesteri Hivatala</cp:lastModifiedBy>
  <cp:lastPrinted>2010-02-04T13:43:00Z</cp:lastPrinted>
  <dcterms:modified xsi:type="dcterms:W3CDTF">2010-02-12T07:58:00Z</dcterms:modified>
  <cp:revision>5</cp:revision>
  <dc:subject/>
  <dc:title>Dunakeszi Város Képviselő-testületének</dc:title>
</cp:coreProperties>
</file>